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 szent szimbolumok , nem csak a papi magia nelkulozhetetlen eszkoze, hanem a pap hitenek anyagi megtestesulese ami az isteni lenyeg egy szikrajat is tartalmazza . Ez istenenkent eltero hatalmat biztosit papjanak aki ezeket a kulonleges kepessegeket urahoz intezett imával tud aktivalni (csak es kizarolag a pap kezeben mukodik, es a pap hitevel eggyutt akar el is enyeszhet, az ima kozben nem lehet harcolni, varazsolni, pszit hasznalni). Adron: a pap szintjevel egyenlo erossegu furkeszessel egyenerteku.Antoh: sokkal hatekonyabban kepes hasznalni az idojoslas kepzettseget nagyfeluletu vizen.Darton: a szimbolum felmutatasa hatasara szint/ 5m tavolsagon belul minden nem Darton papja altal teremtett tudatlan eloholt elpusztul, es az intelligenciaval birok ebbe a korbe nem lephetnek be. (nem ervenyes demonokra , vagy jogosan itt tartozkodo eloholtakra pl.: bosszuallo, orzo)Kyel: igazsag amulettjevel megeggyezo hatas (a Kyel pap szazalekos erteke arra vonatkozik ,amikor nem koncentral a hazugsag erzekelesere).Orwella: minden hazugsagot erzekelo varazslat ellen +20 E . Ha nem Orwella hivo viseli , akkor a szimbolum naponta (sikertelen egeszsegproba eseten) 1 Max ep-t szipolyoz ki. A targy viseloje nincs, tisztaban ennek okaval.Uwel: a beteljesedett busszu helyet szint/ 1km tavolsagbol is megerzik. Ha szimbolumat viselve es egy bosszu beteljesitese kozben hal meg, akkor bosszuallokent kel eletre hogy befejezze (megtartja regi ertekeit, es magiajat). Noir: szerencse amulett.Krad: egy meghatarozott informacio korulbeluli holletet kepes egy egy oras imaval meghatarozni. Egy informaciora egyszer hasznalhato. Ujbol csak a tudas megszerzese utan lehet hasznalni.Arel: nem szukseges ima , de a papnak Arel nevet kilatva kell elkezdenie a harcot amely kozben csak ketszeres erositesnel hatnak ra a felelmet vagy a harc megszakitasat okozo varazslatok. Sogron: szint/1 E tuzet semlegesit (amig imadkozik). Eroszakos halalakor ( ha nala van a szimbolum) tuzvarazslokhoz hasonlo langrobbanas keletkezik ( ha a pap ezt nem kivanja akkor nem jon letre).Tharr: vermagia erzekelese szint/3 m sugaru korben. Szintenkent 1 liter ver alvadasat kepes meggatolni . Szervezetben talalhato verre ez nem ervenyes. Naponta egyszer hasznalhato. Domvik: gyogyitas szint/1 Ep vagy szint/3 Fp. Naponta 3-szor.Ellana: szerelemes eloleny felismerese. Szerelme celjat is felismeri ha egyszerre latja oket. Nincs ellene magiaellenalla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6:32:00Z</dcterms:created>
  <dc:creator>Oktatás38</dc:creator>
  <dc:description/>
  <dc:language>en-US</dc:language>
  <cp:lastModifiedBy>Oktatás38</cp:lastModifiedBy>
  <dcterms:modified xsi:type="dcterms:W3CDTF">2002-03-21T16:36:00Z</dcterms:modified>
  <cp:revision>1</cp:revision>
  <dc:subject/>
  <dc:title>A szent szimbolumok , nem csak a papi magia nelkulozhetetlen eszkoze, hanem a pap hitenek anyagi megtestesulese ami az isteni lenyeg egy szikrajat is tartalmazza </dc:title>
</cp:coreProperties>
</file>